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на 2015 год муниципальной программы 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на 2015 год муниципальной программы Курчанского сельского поселения Темрюкского района «Эффективное муниципальное управлен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2048"/>
        <w:gridCol w:w="2462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О.В.Богд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5T15:52:00Z</cp:lastPrinted>
  <dcterms:modified xsi:type="dcterms:W3CDTF">2014-10-10T07:04:00Z</dcterms:modified>
  <cp:revision>34</cp:revision>
  <dc:subject/>
  <dc:title>ПРИЛОЖЕНИЕ № 1</dc:title>
</cp:coreProperties>
</file>